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сть-Заостровского сельского поселения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го муниципального района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сть-Заостр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Развитие социально-экономического потенциала Усть-Заостр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21-2025 годы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Усть-Заостровского  сельского поселения Омского муниципального района Омской области «Развитие социально-экономического потенциала Усть-Заостровского  сельского поселения Омского муниципального района Омской области на 2021-2025 годы»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ветственного исполнителя муниципальной программы 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Усть-Заост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ых соисполнителей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Усть-Заостровского сельского поселения и повышение эффективности реализации муниципальной политики в развитии социально-экономического потенциала Усть-Заостровского  сельского поселения Омского муниципального района Омской области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>беспечение круглогодичного бесперебойного и безопасного движения транспортных средств по автомобильным дорогам общего пользования на территории сельского поселе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стабилизации функционирования отрасли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беспечение качественных услуг и условий для развития в социально-культурной сфере, физической культуры и повышение их доступности для населения Усть-Заост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вершенствование муниципальной политики в сферах деятельности, относящихся к компетенц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Формирование и эффективное управление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еспечение пожарной безопасности граждан Усть-Заостров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Совершенствование муниципальной политики в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дпрограмма «Развитие внутри поселковых автомобильных дорог Усть-Заостровского сельского поселения Омского муниципального района Омской области на 2021-2025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«Развитие жилищно-коммунального хозяйства Усть-Заостровского сельского поселения Омского муниципального района Омской области на 2021-2025годы»;</w:t>
            </w:r>
          </w:p>
          <w:p>
            <w:pPr>
              <w:pStyle w:val="Style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одпрограмма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рограмма «Совершенствование муниципального управления в Усть-Заостровском сельском поселении Омского муниципального района Омской области на 2021-2025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одпрограмма «Управление муниципальной собственностью Усть-Заостровского сельского поселения Омского муниципального района Омской области на 2021-2025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одпрограмма «Обеспечение пожарной безопасности в Усть-Заостровском сельском поселении Омского муниципального района Омской области на 2021-2025 годы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Усть-Заостровского  сельского поселения на реализацию муниципальной программы составят 99 653 1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625 407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614 012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6 242 818,5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4 992 347,1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 178 534,13 рубле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97 274 927,47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022 883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367 402,5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4 713 760,4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4 992 347,1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 178 534,1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целевой программы позволит обеспечить к 2025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тяженности участков внутри поселковых автомобильных дорог, на которых выполнен капитальный ремо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ультурного, физического и нравственного уровня развития населения Усть-Заост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формирование эффективных механизмов градостроительной деятельности, комплексного развития территории </w:t>
            </w:r>
            <w:r>
              <w:rPr>
                <w:sz w:val="28"/>
                <w:szCs w:val="28"/>
              </w:rPr>
              <w:t>Усть-Заост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 Усть-Заостровского сельского поселения в сфере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Усть-Заостро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Заостровское сельское поселение Омского муниципального района Омской области (далее – Усть-Заостровское поселение) образовано в 1759 году. Усть-Заостровское поселение расположено в юго-восточной части Омского муниципального района Омской области, площадь Усть-Заостровское поселения составляет 11200 га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охозяйственного учета численность постоянного населения Усть-Заостровского поселения по состоянию на 1 января 2023 года составляет 2549 человек</w:t>
      </w:r>
      <w:r>
        <w:rPr>
          <w:bCs/>
          <w:iCs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Территорию Усть-Заостровского сельского поселения образуют 3 населенных пункта: с.Усть-Заостровка, поселок имени П.С.Комиссарова и Усть-Заостровское Лесничество. Административным центром Усть-Заостровского поселения является с. Усть-Заостровка. Расстояние от административного центра Усть-Заостровского поселения до г. Омска составляет 17 км, до районного центра – 30 км.</w:t>
      </w:r>
    </w:p>
    <w:p>
      <w:pPr>
        <w:pStyle w:val="Heading1"/>
        <w:shd w:fill="FFFFFF" w:val="clear"/>
        <w:spacing w:lineRule="auto" w:line="276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Дорожное хозяйство сельского поселения представлено в основном внутрипоселковыми автомобильными дорогами местного значения протяженностью </w:t>
      </w:r>
      <w:r>
        <w:rPr>
          <w:b w:val="false"/>
          <w:sz w:val="28"/>
          <w:szCs w:val="28"/>
          <w:lang w:val="ru-RU"/>
        </w:rPr>
        <w:t xml:space="preserve">131,87 </w:t>
      </w:r>
      <w:r>
        <w:rPr>
          <w:b w:val="false"/>
          <w:sz w:val="28"/>
          <w:szCs w:val="28"/>
        </w:rPr>
        <w:t xml:space="preserve">км., а именно: с. </w:t>
      </w:r>
      <w:r>
        <w:rPr>
          <w:b w:val="false"/>
          <w:sz w:val="28"/>
          <w:szCs w:val="28"/>
          <w:lang w:val="ru-RU"/>
        </w:rPr>
        <w:t xml:space="preserve">Усть-Заостровка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>94,78</w:t>
      </w:r>
      <w:r>
        <w:rPr>
          <w:b w:val="false"/>
          <w:sz w:val="28"/>
          <w:szCs w:val="28"/>
        </w:rPr>
        <w:t xml:space="preserve"> км</w:t>
      </w:r>
      <w:r>
        <w:rPr>
          <w:b w:val="false"/>
          <w:sz w:val="28"/>
          <w:szCs w:val="28"/>
          <w:lang w:val="ru-RU"/>
        </w:rPr>
        <w:t xml:space="preserve">, из них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5 к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- дороги с </w:t>
      </w:r>
      <w:r>
        <w:rPr>
          <w:b w:val="false"/>
          <w:sz w:val="28"/>
          <w:szCs w:val="28"/>
          <w:lang w:val="ru-RU"/>
        </w:rPr>
        <w:t>асфальтобетонным покрытием, п. им. Комиссарова – 9,6 км., в том числе 1,22 км., с асфальтобетонным покрытием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.п. Усть-Заостровское Лесничество – 2,8 км.  Кроме того, за границами населенного пункта - грунтовые дороги, протяженностью 24,69 км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ы социальной сферы также являются потребителями коммунальных услуг. На территории поселения функционируют: средняя общеобразовательная школа, детский сад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ую деятельность на территории поселения оказывает ФАП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Культурно-просветительная деятельность осуществляется в МБУ «Усть-Заостровский СДК» и библиотеке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Все населенные пункты Усть-Заостровского поселения обеспечены регулярным транспортным сообщением, обслуживание населения осуществляется автомобильным видом транспор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ь-Заостровском поселении проводится целенаправленная работа по благоустройству территории с. Усть-Заостровка: проводятся работы по ремонту дорожного покрытия, установлены дорожные знаки, проведены дополнительные линии уличного освещения, проводится озеленение, уборка территории поселения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муниципальной программы является комплексное развитие Усть-Заостровского сельского поселения и повышение эффективности реализации муниципальной политики в развитии социально-экономического потенциала Усть-Заостровского сельского поселения Омского муниципального района Омской области, исходя из совокупности экономических, социальных и иных факторов, в целях обеспечения устойчивого развития инженерной, транспортной и социальной инфрастру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данной цели предполагается посредство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Обеспечение круглогодичного бесперебойного и безопасного движения транспортных средств по автомобильным дорогам общего пользования на территории сельского посел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еспечение стабилизации функционирования отрасли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оздание условий, обеспечивающих безопасность на водных объектах Усть-Заостровского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беспечение качественных услуг и условий для развития в социально-культурной сфере, физической культуры и повышение их доступности для населения Усть-Заост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Совершенствование муниципальной политики в сферах деятельности, относящихся к компетенции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Формирование и эффективное управление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беспечение пожарной безопасности граждан Усть-Заост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Совершенствование муниципальной политики в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целевой программы позволит обеспечить к 2025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тяженности участков внутри поселковых автомобильных дорог, на которых выполнен капитальный ремо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уровня безопасности в местах массового отдыха населения на водных объект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величение доли протяженности освещенных частей улиц в общей протяженности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ного, физического и нравственного уровня развития населения Усть-Заост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Администрации в размере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ых механизмов градостроительной деятельности, комплексного развития территории Усть-Заост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рограммы будет осуществляться в течение 2021-2025 год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5. Объемы и источники финансирования муниципальной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Усть-Заостровского  сельского поселения на реализацию муниципальной программы составят 98 653 119,18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7 625 407,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25 614 012,2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25 242 818,5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4 992 347,1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5 178 534,1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расх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за счет налоговых и неналоговых доходов, поступлений нецелевого характера составят 97 274 927,47 рублей, в том числе по год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7 022 883,1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25 367 402,5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24 713 760,4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4 992 347,1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5 178 534,13 рублей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зволит решить поставленную задачу и достичь ожидаем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 программ Усть-Заостровского сельского поселения Омского муниципального района Омской области, их формирования и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соответствующих разделах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ожидаемых результатов реализации муниципальной программы, путем выполнения предусмотренных в муниципальной программе под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тчетность о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контроль за рациональным использованием исполнителями (соисполнителями) финансовых средств, выделяемых на выполнение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качеством реализуемых 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и финансирование муниципальной 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униципальная 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витие внутри поселковых автомобильных дорог Усть-Заостровского сельского поселения Омского муниципального района Омской области на 2021-2025 годы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овременной и эффективной автомобильно-дорожной инфраструктуры, обеспечивающей снижение транспортных издержек и повышение комплексной безопасности транспортной систе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автомобильных дорог общего пользования местного значения сельского поселения, круглогодичное содержание автомобильных дорог в сельском поселении; в 2023 году ремонт дорог по ул. Степная и ул. Новая в с. Усть-Заостровка, протяженностью 1250 м., систематическая установка дорожных знаков, дорожной размет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25 934 667,01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 419 329,2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8 727 726,5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 367 261,16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 132 41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4 287 940,00 рубле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1 196 818,55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 419 329,2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 989 878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 367 261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 132 41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 287 94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Усть-Заостровского сельского поселения Омского муниципального района Омской области за счет целевых средств областного бюджета составят 4 737 848,4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 737 848,4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увеличение протяженности участков внутри поселковых автомобильных дорог, на которых выполнен ремонт, капитальный ремонт и строительство внутри поселковых автомобильных дорог с целью доведения их до нормативных требований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 установка дорожных знаков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нанесение дорожной разметки «Пешеходный переход»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установка предупреждающих светофоров.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 в 2023 году ремонт автомобильных дорог по ул. Степная (от ул. Мира до ул. Степная д. 17) и ул. Новая (от ул. Магистральная до ул. 15 Переулок), в                            с. Усть-Заостровка, протяженностью 1250м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 автомобильных дорог сельского поселения, в отношении которых произведен ремо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09"/>
        <w:jc w:val="both"/>
        <w:rPr/>
      </w:pPr>
      <w:r>
        <w:rPr>
          <w:b w:val="false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ются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отличии от других видов транспорта автомобильный – наиболее доступный для всех вид транспорта, а его неотъемлемый элемент-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Heading1"/>
        <w:keepNext w:val="false"/>
        <w:spacing w:lineRule="atLeast" w:line="240"/>
        <w:ind w:firstLine="709"/>
        <w:jc w:val="both"/>
        <w:rPr/>
      </w:pPr>
      <w:r>
        <w:rPr>
          <w:b w:val="false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, что приводи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 увеличению текущих издержек, в первую очередь для пользователей автомобильных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ю времени для перевозки пассажиров и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ю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09"/>
        <w:rPr/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одпрограммы является развитие современной и эффективной автомобильно-дорожной инфраструктуры, обеспечивающей снижение транспортных издержек и повышение комплексной безопасности транспортной систе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ую задачу: 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внутри поселковых автомобильных дорог Усть-Заостровского сельского поселения Омского муниципального района Омской области на 2021-2025 годы» включает следующее основное мероприяти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ржание и ремонт автомобильных дорог общего поль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sz w:val="28"/>
          <w:szCs w:val="28"/>
        </w:rPr>
        <w:t>25 934 667,01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419 329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8 727 726,5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 367 261,16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 132 41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4 287 940,00 рублей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rFonts w:cs="Times New Roman" w:ascii="Times New Roman" w:hAnsi="Times New Roman"/>
          <w:sz w:val="28"/>
          <w:szCs w:val="28"/>
        </w:rPr>
        <w:t>21 196 818,55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419 329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 989 878,1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 367 261,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 132 41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4 287 94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Усть-Заостровского сельского поселения Омского муниципального района Омской области за счет целевых средств областного бюджета составят 4 737 848,4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 737 848,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1 - Содержание автомобильных дорог общего польз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роприят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рамках основного мероприятия - Содержание и ремонт автомобильных дорог </w:t>
      </w:r>
      <w:r>
        <w:rPr>
          <w:sz w:val="28"/>
          <w:szCs w:val="28"/>
          <w:lang w:val="ru-RU"/>
        </w:rPr>
        <w:t>местного значения</w:t>
      </w:r>
      <w:r>
        <w:rPr>
          <w:sz w:val="28"/>
          <w:szCs w:val="28"/>
        </w:rPr>
        <w:t xml:space="preserve"> в сельском поселении</w:t>
      </w:r>
      <w:r>
        <w:rPr>
          <w:sz w:val="28"/>
          <w:szCs w:val="28"/>
          <w:lang w:val="ru-RU"/>
        </w:rPr>
        <w:t>; ремонт дорожного полотна: по ул. Новая (от ул. Магистральная до ул. 15 Переулок), ул. Степная (от въезда ул. Мира до ул. Степная, д. 17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площадь автомобильных дорог сельского поселения, в отношении которых произведен ремонт. Выражается в процен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ая реализация мероприятий подпрограммы будет способствовать повышению удобства и безопасности движения на внутри 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иведет к достижению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величение протяженности участков внутри поселковых автомобильных дорог, на которых выполнен ремонт, капитальный ремонт и строительство внутри поселковых автомобильных дорог с целью доведения их до норматив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кращение времени на перевозки грузов и пассажи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транспортной до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</w:t>
      </w:r>
      <w:r>
        <w:rPr>
          <w:rFonts w:cs="TimesNewRoman;Calibri" w:ascii="TimesNewRoman;Calibri" w:hAnsi="TimesNewRoman;Calibri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Описание системы управления реализацией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сформирована в интересах достижения поставленных целей и решения задач, направлена на обеспечение координации действий исполнителей мероприятий под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                   2021-2025 годы» осуществляет Администрация Усть-За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реализацию основных мероприятий и мероприятий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5 годы», а также достижение утвержденных значений целевых индикаторов мероприятий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5 годы» несут исполнители основных мероприятий подпрограмм и мероприятий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финансирование подпрограммы «Развитие внутри поселковых автомобильных дорог Усть-Заостровского сельского поселения Омского муниципального района Омской области на 2021-2025 годы» осуществляется в соответствии с перечнем программных мероприятий на основании нормативных 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Развитие внутри поселковых автомобильных дорог                   Усть-Заостровского сельского поселения Омского муниципального района Омской области на 2021-2025 годы» считается завершенной после выполнения плана программных мероприятий в полном объеме и (или) достижения цели подпрограммы «Развитие внутри поселковых автомобильных дорог                          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ценивается как степень фактического достижения целевых индикаторов.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жилищно-коммунального хозяйства Усть-Заостровского сельского поселения Омского муниципального района Омской области на 2021-2025 годы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Усть-Заостровс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качества жизни населения Усть-Заостровского сельского поселения за счет повышения эффективности жилищно-коммунального хозяйства в целом, устойчивое функционирование жилищно-коммунального комплекса, проведение муниципальной политики, направленной на развитие объектов благоустройства на территории Усть-Заостровского сельского посел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</w:t>
            </w:r>
            <w:r>
              <w:rPr>
                <w:sz w:val="28"/>
                <w:szCs w:val="28"/>
                <w:highlight w:val="yellow"/>
                <w:lang w:eastAsia="en-US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10 249 942,96 рубля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 478 307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 477 098,1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063 327,36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04 110,1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27 100,1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10 249 942,96 рубля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 478 307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 477 098,1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 063 327,36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04 110,1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27 100,1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</w:t>
            </w:r>
            <w:r>
              <w:rPr>
                <w:sz w:val="28"/>
                <w:szCs w:val="28"/>
              </w:rPr>
              <w:t xml:space="preserve">благоустроить территории мест массового пребывания населени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бустроить детские площадки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благоустройство и содержание мест захоро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 прочие мероприятия по благоустройству территор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 обеспечение наилучших условий и качества жизни жителей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ля протяженности освещенных частей улиц в общей протяженности улиц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влечения населения, предприятий и организаций к работам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обеспечение озеленения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 </w:t>
            </w:r>
            <w:r>
              <w:rPr>
                <w:sz w:val="28"/>
                <w:szCs w:val="28"/>
              </w:rPr>
              <w:t>совершенствование системы комплексного благоустройства территории сельского поселения;</w:t>
            </w:r>
          </w:p>
          <w:p>
            <w:pPr>
              <w:pStyle w:val="HTM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нициатив жителей населенных пунктов по благоустройству террит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населения - основной показатель эффективности функционирования жилищно-коммунального комплекса Усть-Заост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Усть-Заостров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п. Усть-Заостровка: проведены дополнительные линии уличного освещения, обустроены клумбы, газоны, проводится уборка территории поселения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еобходимо реш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улучшение качества жизни населения Усть-Заостровского сельского поселения за счет повышения эффективности жилищно-коммунального хозяйства в целом, устойчивое функционирование жилищно-коммунального комплекса, проведение муниципальной политики, направленной на развитие объектов благоустройства на территории Усть-Заостровского сельского посел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жилищно-коммунального хозяйства Усть-Заостровского сельского поселения Омского муниципального района Омской области на 2021-2025 годы» включает следующие основные мероприят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Благоустройств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 Мероприятия по организации уличного освещ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 Мероприятия по организации озелен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 Мероприятия по организации и содержанию мест захоро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 Прочие мероприятия по благоустройству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ие расходы бюджета поселения на реализацию подпрограммы составят 10 249 942,96</w:t>
      </w:r>
      <w:r>
        <w:rPr>
          <w:rFonts w:eastAsia="Calibri"/>
          <w:sz w:val="28"/>
          <w:szCs w:val="28"/>
        </w:rPr>
        <w:t xml:space="preserve"> рубля, в том числе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 478 307,26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3 477 098,14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4 063 327,36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104 110,1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127 100,1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0 249 942,96</w:t>
      </w:r>
      <w:r>
        <w:rPr>
          <w:rFonts w:eastAsia="Calibri"/>
          <w:sz w:val="28"/>
          <w:szCs w:val="28"/>
        </w:rPr>
        <w:t xml:space="preserve"> рубля, в том числе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 478 307,26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3 477 098,14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4 063 327,36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104 110,1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127 100,10 рублей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pacing w:val="-1"/>
          <w:sz w:val="28"/>
          <w:szCs w:val="28"/>
        </w:rPr>
      </w:pPr>
      <w:r>
        <w:rPr>
          <w:rFonts w:eastAsia="Calibri"/>
          <w:b/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сновное мероприятие 2 – Благоустройство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Мероприятия в рамках основного мероприятия:</w:t>
      </w:r>
    </w:p>
    <w:p>
      <w:pPr>
        <w:pStyle w:val="TextBody"/>
        <w:spacing w:before="0" w:after="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>1. </w:t>
      </w:r>
      <w:r>
        <w:rPr>
          <w:color w:val="000000"/>
          <w:spacing w:val="-1"/>
          <w:sz w:val="28"/>
          <w:szCs w:val="28"/>
        </w:rPr>
        <w:t>мероприятия по организации уличного освещения;</w:t>
      </w:r>
    </w:p>
    <w:p>
      <w:pPr>
        <w:pStyle w:val="TextBody"/>
        <w:spacing w:before="0" w:after="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>2. </w:t>
      </w:r>
      <w:r>
        <w:rPr>
          <w:color w:val="000000"/>
          <w:spacing w:val="-1"/>
          <w:sz w:val="28"/>
          <w:szCs w:val="28"/>
        </w:rPr>
        <w:t>мероприятия по организации озеленения;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>3. </w:t>
      </w:r>
      <w:r>
        <w:rPr>
          <w:color w:val="000000"/>
          <w:spacing w:val="-1"/>
          <w:sz w:val="28"/>
          <w:szCs w:val="28"/>
        </w:rPr>
        <w:t>прочие мероприятия по благоустройству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Целевой индикатор - привлечение населения, предприятий и организаций к работам по благоустройству. Выражается в процентах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обеспечить к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величение доли протяженности освещенных частей улиц в общей протяженности улиц до 9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благоустроить территории мест массового пребывания населения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устроить детские площадки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благоустройство и содержание мест захороне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чие мероприятия по благоустройству территор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Усть-Заостровского сельского поселения и проведение единой государственной политики в части повышения уровня жизни населения посредством повышения экологической безопасности окружающей среды</w:t>
      </w:r>
      <w:r>
        <w:rPr>
          <w:rFonts w:cs="Times New Roman" w:ascii="Times New Roman" w:hAnsi="Times New Roman"/>
        </w:rPr>
        <w:t>.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</w:t>
        <w:tab/>
        <w:t>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стема управления реализацией подпрограммы сформирована в интересах достижения поставленных целей и решения задач, направлена на обеспечение координации действий исполнителей мероприятий подпрограмм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перативное управление и контроль за ходом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 осуществляет Администрация Усть-За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ветственность за реализацию основных мероприятий и мероприяти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, а также достижение утвержденных значений целевых индикаторов мероприяти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 несут соисполнители и исполнители основных мероприятий подпрограмм и мероприяти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исполнением подпрограммы «Развитие жилищно-коммунального хозяйства Усть-Заостровского сельского поселения Омского муниципального района Омской области на 2014-2020 годы» включа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Контроль за качеством реализуемых в рамках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 меро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Ежегодный мониторинг эффективности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и финансирование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 осуществляется в соответствии с перечнем программных мероприятий на основании нормативных 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«Развитие жилищно-коммунального хозяйства Усть-Заостровского сельского поселения Омского муниципального района Омской области на 2021-2025 годы» считается завершенной после выполнения плана программных мероприятий в полном объеме и (или) достижения цел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временно с реализацией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 Администрация Усть-Заостровского сельского поселения организуется анализ возникающих тенденций развития отношений в финансовой сфере и связанных с ними рисков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. С учетом достижения по годам ожидаемых результатов реализации подпрограммы «Развитие жилищно-коммунального хозяйства Усть-Заостровского сельского поселения Омского муниципального района Омской области на 2021-2025 годы» будут формироваться предложения по внесению необходимых изменений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У «Централизованная клубная система Омского муниципального района Омской области» Усть-Заостровский СДК - филиал, МКУ «Центр по работе с детьми и молодежью» - Усть-Заостровский отдел, Усть-Заостровская библиотека-филиал МБУ «ЦБС Омского муниципального район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предоставляемых муниципальных услуг в социально-культурной сфер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создание условий для сохранения культурного наследия и развития самодеятельного народного творчества, приобщение к творчеству детей, подростков, молодежи;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создание условий для самореализации молодежи поселения, формирование гражданского самосознания молодежи, поддержка деятельности детских и молодежных общественных формирований, патриотическое воспитание;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обеспечение условий для развития на территории поселения физической культуры и массового спорта, организация физкультурно-оздоровительных и спортивных мероприятий поселения;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повышение общественно значимого статуса библиотеки, книги, чтения, а также уровня общей и информационной культуры пользователей за счет увеличения эффективности использования потенциальных возможностей библиоте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творческого потенциала Усть-Заостр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еализация молодежной политики на территории Усть-Заостров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витие физической культуры и спорта в Усть-Заостровском поселен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иление информационной, культурной, просветительской и социальной функции библиоте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 709 861,27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1 420 061,86 рубль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644 899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 104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270 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27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5 709 861,27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1 420 061,86 рубль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644 899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 104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270 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270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ыполнение мероприятий подпрограммы позволит обеспечить к 2025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ю культурного потенциала населения, повышению духовно-нравственного развития граждан, приобщению к самодеятельному народному творчеству детей, подростков, молодеж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развитию физической культуры и спорта в Усть-Заостровском сельском поселении, а именно, привлечению молодых граждан в спортивно-культурную жизнь посел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ю количества и качества культурно-досуговых, физкультурно-досуговой жизни поселк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населения пользующихся услугами библиоте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величение удельного веса населения, принимающего участие в культурно-досуговой деятельности поселения от общей численности населения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величение количество молодежи, участвующих в культурно-досуговых, спортивных мероприятиях, в общественной жизни поселк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доли населения систематически занимающегося физической культурой и спортом,  от общей численности на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шение мотивации к чтению, книги, информационным ресурсам различных групп пользовате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.Сущность решаемых подпрограммой пробле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Современное понимание роли и места культуры в развитии общества диктует важнейшие цели культурной политики Усть-Заостров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Усть-Заостровского сельского поселения, формирования духовно-нравственных основ общества и сохранения культурных традиций Усть-Заостр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дальнейшего продвижения России по пути демократических преобразов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сть-Заостровском сельском поселении,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ом числе временной и сезонной занятости подростков и молоде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подпрограммы - развитие молодежной политики на территории Усть-Заостровского поселения  представляет собой систему мер по реализации молодежной политики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поселка и носит преемственный характер, что обеспечивает развитие положительных результатов в реализации молодежной политик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комплексный характер и обеспечивает последовательность в осуществлении мер по реализации муниципальной молодежной политики, направленной на создание правовых, экономических и организационных условий для развития личности, поддержки молодежных общественных объединений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качества предоставляемых муниципальных услуг в социально-культурн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сохранения культурного наследия и развития самодеятельного народного творчества, приобщение к творчеству детей, подростков,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самореализации молодежи поселения, формирование гражданского самосознания молодежи, поддержка деятельности детских и молодежных общественных формирований, патриотическое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 значимого статуса библиотеки, книги, чтения, а также уровня общей и информационной культуры пользователей за счет увеличения эффективности использования потенциальных возможностей библиотеки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ов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» включает следующие основные мероприят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звитие творческого потенциала Усть-Заостровского сельского поселе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еализация молодежной политики на территории Усть-Заостровско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итие физической культуры и спорта в Усть-Заостровском поселен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силение информационной, культурной, просветительской и социальной функции библиотек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е расходы бюджета поселения на реализацию подпрограммы составят 5 709 861,27</w:t>
      </w:r>
      <w:r>
        <w:rPr>
          <w:rFonts w:eastAsia="Calibri"/>
          <w:sz w:val="28"/>
          <w:szCs w:val="28"/>
        </w:rPr>
        <w:t xml:space="preserve">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1 420 061,86 рубль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 644 899,4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 104 9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270 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270 00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 709 861,27</w:t>
      </w:r>
      <w:r>
        <w:rPr>
          <w:rFonts w:eastAsia="Calibri"/>
          <w:sz w:val="28"/>
          <w:szCs w:val="28"/>
        </w:rPr>
        <w:t xml:space="preserve">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1 420 061,86 рубль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 644 899,4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 104 9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270 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270 00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- Развитие творческого потенциала Усть-За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в рамках основного мероприятия - Организация культурно-досугового обслуживания населения учреждениями культуры, проведение сельских культурных мероприятий и праз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доля населения Усть-Заостровского сельского поселения, участвующего в культурно-досуговых мероприятиях в общей численности населений. Выражается в процент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2 - Реализация молодежной политики на территории Усть-Заостров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Мероприятие в рамках основного мероприятия - Организационно-воспитательная работа с молодежью. Проведение мероприятий для детей и молодеж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количество молодежи, участвующих в культурно-досуговых, спортивных мероприятиях, в общественной жизни поселка. Выражается в единиц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3 - Развитие физической культуры и спорта в Усть-Заостровском поселе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основного мероприятия - 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евой индикатор - доля населения систематически занимающегося физической культурой и спортом, от общей численности населения Усть-Заостровского сельского поселения. Выражается в единиц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4 - Усиление информационной, культурной, просветительской и социальной функции библиоте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 рамках основного мероприятия - Создание комфортных условий пользователям библиоте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евой индикатор - доля населения систематически посещающих библиотеку,  от общей численности населения Усть-Заостровского сельского поселения. Выражается в единицах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мероприятий подпрограммы позволит обеспечить к 2025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ю культурного потенциала населения, повышению духовно-нравственного развития граждан, приобщению к самодеятельному народному творчеству детей, подростков,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ю физической культуры и спорта в Усть-Заостровском сельском поселении, а именно, привлечению молодых граждан в спортивно-культурную жизнь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ю количества и качества культурно-досуговых, физкультурно-досуговой жизни пос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, пользующихся услугами библиотеки.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Описание системы управления реализацией подпрограммы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сформирована в интересах достижения поставленных целей и решения задач, направлена на обеспечение координации действий исполнителей мероприятий подпрограм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осуществляет Администрация Усть-Заостр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ветственность за реализацию основных мероприятий и мероприяти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, а также достижение утвержденных значений целевых индикаторов мероприяти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несут соисполнители и исполнители основных мероприятий подпрограмм и мероприяти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нтроль за исполнением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включ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  <w:tab/>
        <w:t>контроль за качеством реализуемых в рамках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  <w:tab/>
        <w:t>ежегодный мониторинг эффективности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ализация и финансирование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осуществляется в соответствии с перечнем программных мероприятий на основании нормативных правовых актов, действующих в Усть-Заостровском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считается завершенной после выполнения плана программных мероприятий в полном объеме и (или) достижения цел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еализацией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Администрация Усть-Заостровского сельского поселения организуется анализ возникающих тенденций развития отношений в финансовой сфере и связанных с ними рисков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. С учетом достижения по годам ожидаемых результатов реализации подпрограммы «Оказание качественных услуг в социально-культурной сфере, повышение их доступности для населения Усть-Заостровского сельского поселения Омского муниципального района Омской области на 2021-2025 годы» будут формироваться предложения по внесению необходимых изменений.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/>
      </w:r>
    </w:p>
    <w:p>
      <w:pPr>
        <w:pStyle w:val="Normal"/>
        <w:shd w:fill="FFFFFF" w:val="clear"/>
        <w:ind w:right="-57" w:hanging="0"/>
        <w:jc w:val="center"/>
        <w:rPr/>
      </w:pPr>
      <w:r>
        <w:rPr/>
      </w:r>
    </w:p>
    <w:p>
      <w:pPr>
        <w:pStyle w:val="Normal"/>
        <w:shd w:fill="FFFFFF" w:val="clear"/>
        <w:ind w:right="-57" w:hanging="0"/>
        <w:jc w:val="center"/>
        <w:rPr/>
      </w:pPr>
      <w:r>
        <w:rPr/>
      </w:r>
    </w:p>
    <w:p>
      <w:pPr>
        <w:pStyle w:val="Normal"/>
        <w:shd w:fill="FFFFFF" w:val="clear"/>
        <w:ind w:right="-57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муниципального управления в Усть-Заостровского сельском поселении Омского муниципального района Омской области на 2021-2025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; МКУ «Хозяйственное управление Администрации Усть-Заос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вершенствование муниципальной политики в сферах деятельности, относящихся к компетенции Админист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деятельности Администрации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7 370 767,66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6 073 257,4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7 238 499,8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 776 572,82 руб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5 830 454,5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5 451 982,99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36 412 968,66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5 918 297,4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7 065 572,8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 575 381,82 рубл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5 619 927,5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5 233 788,99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целевых средств из областного и районного бюджетов составят 957 799,00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154 96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72 927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01 191,00 рубл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210 527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218 194,00 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ыполнение мероприятий подпрограммы позволит обеспечить к 2025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увеличение доли собственных доходов бюджета поселения в общем объеме доходов бюджета посел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воевременное рассмотрение обращений в Администрацию сельского поселения физических и юридических лиц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тепень исполнения расходных обязательств Администрации сельского по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воевременное рассмотрение обращений в Администрацию сельского поселения физических и юридических лиц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социально-экономического развития Усть-Заостровского сельского поселения является формирование эффективной экономической базы, обеспечивающей устойчивое развитие Усть-Заостровского сельского поселения, последовательное повышение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основных условий, необходимых для успешного решения задач социально-экономического развития Усть-Заостровского сельского поселения, является эффективность работы системы муниципального управления.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и подведомственных ей учреждений –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Усть-Заостровского сельского поселения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Усть-Заост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 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ение следующей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 совершенствование муниципальной политики в сферах деятельности, относящихся к компетенц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Совершенствование муниципального управления в Усть-Заостровского сельском поселении Омского муниципального района Омской области на 2021-2025годы» включает следующее основное мероприятие: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Администрации сельского поселения.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sz w:val="28"/>
          <w:szCs w:val="28"/>
        </w:rPr>
        <w:t xml:space="preserve">37 370 767,66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6 073 257,48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7 238 499,8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12 776 572,82 рубл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5 830 454,5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5 451 982,99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36 412 968,66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5 918 297,48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7 065 572,8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12 575 381,82 рубль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5 619 927,5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5 233 788,99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целевых средств из областного и районного бюджетов составят 957 799,00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154 960,0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72 927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01 191,00 рубль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210 527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218 194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- Повышение эффективности деятельности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 в рамках основного мероприятия - Руководство и управление в сфере установленных функций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2 в рамках основного мероприятия - Организация и обеспечения мероприятий по решению других (общих) вопросов муниципаль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в рамках основного мероприятия - Организация материально-технического и хозяйственного обеспечения деятельности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4 в рамках основного мероприятия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. Осуществляется полностью за счет облас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5 в рамках основного мероприятия - Мероприятия по предупреждению и ликвидации последствий чрезвычайных ситуаций и стихийных бед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6 в рамках основного мероприятия - Формирование и использование средств резерв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индикатор на все мероприятия один, выражается в процен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индикатора - степень исполнения расходных обязательств Администрации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позволит обеспечить к 2025 году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в размере 100 проценто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доли собственных доходов бюджета поселения в общем объеме доходов бюджета посел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своевременное рассмотрение обращений в Администрацию сельского поселения физических и юридических лиц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Система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Порядком принятия решений о разработке муниципальных  программ Усть-Заостровского сельского поселения Омского муниципального района Омской области, их формирования и ре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д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 соответствующих разделах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исходя из необходимости достижения ожидаемых результатов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сроками выполнения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качеством реализуемых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жегодный мониторинг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муниципальной собственностью Усть-Заостровского сельского поселения Омского муниципального района Омской области на 2021-2025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эффективное управление муниципальной собственность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разграничение муниципальной собственности на землю, регистрация права муниципальной собственности на объекты собственности, оформление невостребованных земельных долей, оформление бесхозяйного имущества, паспортизация объектов недвижимости, </w:t>
            </w:r>
            <w:r>
              <w:rPr>
                <w:sz w:val="28"/>
                <w:szCs w:val="28"/>
              </w:rPr>
              <w:t>государственная регистрация права муниципальной собственности на объекты собственности поселений, приобретение имущества в казну поселения, вовлечение объектов собственности поселений в хозяйственный оборот, совершенствование системы учета объектов собственности поселения</w:t>
            </w:r>
            <w:r>
              <w:rPr/>
              <w:t>.</w:t>
            </w:r>
            <w:r>
              <w:rPr>
                <w:sz w:val="28"/>
                <w:szCs w:val="28"/>
                <w:lang w:eastAsia="en-US"/>
              </w:rPr>
              <w:t xml:space="preserve"> и друго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развитие муниципальной собств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02 890,13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92 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68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22 890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10 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502 890,13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92 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68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22 890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10 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еализация подпрограммы позволит к 2025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формировать эффективный механизм градостроительной деятельности, комплексного развития территории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шение эффективности регулирования градостроительной деятельности на территории посел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 доля объектов недвижимости, в отношении которых осуществлена государственная регистрация права собственности Усть-Заостровского сельского поселения (далее - поселение) от общего числа объектов, содержащихся в реестре собственности поселения (%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жевых планов, схем земельных участков (единиц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епень исполнения расходных обязательств (%);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Усть-Заост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- хозяйствующих субъектов. Реализация правомочий собственника - владение, пользование и распоряжение, требует объективных и точных сведений о составе, количестве и качественных характеристиках имущества. 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Усть-Заостр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полномочий по распоряжению земельными участками, находящимися в муниципальной собственности, расположенными в границах Усть-Заостровского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оформление права собственности, своевременная техническая инвентаризация объектов недвижимости, находящихся в собственности Усть-Заостровского сельского поселения, являются залогом целостности имущества. Совокупный социально-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экономический эффект от реализации программных мероприятий состоит в увеличении доходов бюджета Усть-Заостровского сельского поселения за счет роста поступлений доходов от распоряжения и использования собственности поселения. 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 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одпрограммы определены показатели, которые позволяют ежегодно оценивать результаты реализации мероприят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рисками, которые могут осложнить решение обозначенных проблем программно-целевым методом, являются: - недостаточное ресурсное обеспечение запланированных мероприятий; - ухудшение социально-экономической ситуации; - неэффективное использование средств бюджета  сельского поселения, выделенных на реализацию мероприятий целевой программы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2205" w:leader="none"/>
          <w:tab w:val="center" w:pos="5320" w:leader="none"/>
        </w:tabs>
        <w:spacing w:lineRule="atLeast" w:line="240"/>
        <w:ind w:firstLine="720"/>
        <w:jc w:val="lef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муниципальной собственностью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редполагается посредством решения следующей задачи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муниципальной собственности на землю, регистрация права муниципальной собственности на объекты собственност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470" w:leader="none"/>
          <w:tab w:val="center" w:pos="5320" w:leader="none"/>
        </w:tabs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писание входящих в состав подпрограммы основных мероприятий</w:t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Управление муниципальной собственностью Усть-Заостровского сельского поселения Омского муниципального района Омской области на 2021-2025 годы» включает следующее основное мероприятие:</w:t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муниципальной собственности.</w:t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sz w:val="28"/>
          <w:szCs w:val="28"/>
        </w:rPr>
        <w:t xml:space="preserve">502 890,13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92 000,0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68 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22 890,13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000,00 рубле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502 890,13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92 000,00 рублей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168 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222 890,13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000,00 рублей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Описание мероприятий подпрограммы и целевые индикаторы выполнения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ое мероприятие 1 - </w:t>
      </w:r>
      <w:r>
        <w:rPr>
          <w:sz w:val="28"/>
          <w:szCs w:val="28"/>
        </w:rPr>
        <w:t>Формирование и развитие муниципальной собствен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 в рамках основного меро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ценка недвижимости, признание прав и регулирование отношений по муниципальной собствен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в рамках основного меро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ероприятия по землеустройству и землепользованию.</w:t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b/>
          <w:sz w:val="28"/>
          <w:szCs w:val="28"/>
        </w:rPr>
        <w:t>7.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одпрограммы позволит обеспечить на территории Усть-Заостровского сельского поселения  формирование эффективных механизмов градостроительной деятельности, комплексного развития территории Усть-Заостр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подпрограммы состоит в увеличении доходов местного бюджета за счет увеличения инвестиций в строительство, реконструкцию и обустройство земельных участков и иных объектов недвижимости, повышении эффективности регулирования градостроительной деятельности на территории Усть-Заостр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эффектом реализации подпрограммы является активизация сделок на рынке земли и иной недвижимости, повышение инвестиционной активности и инвестиционной привлекательности территории Усть-Заост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Порядком принятия решений о разработке муниципальных программ Усть-Заостровского сельского поселения Омского муниципального района Омской области, их формирования и ре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д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 соответствующих разделах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исходя из необходимости достижения ожидаемых результатов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сроками выполнения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качеством реализуемых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жегодный мониторинг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подпрограммы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 </w:t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ожарной безопасности в Усть-Заостровском сельском поселении Омского муниципального района Омской области на 2021-2025 годы (далее – подпрограмма)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мероприяти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Усть-Заост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1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необходимых условий для обеспечения пожарной безопасности гражда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right="71"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шение эффективности деятельности Администрации в области пожарной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онно-практические мероприятия по обеспечению пожарной безопасности жилищного фон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921 741,60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45 841,60 рубль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75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8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1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921 741,60 рубль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21 году – 245 841,60 рубль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75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8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0 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0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еализация подпрограммы позволит к 2025 году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повысить оперативность реагирования на сообщения о пожарах до 100 процент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 сократить число гибели и травматизма  людей при пожарах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обеспечить снижение материальных потерь от пожаров до 90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оперативность реагирования на сообщения о пожарах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число погибших и  пострадавших людей при пожар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умма материальных потерь от пожаров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тепень эффективности деятельности Администрации по пожарной безопасности</w:t>
            </w:r>
          </w:p>
        </w:tc>
      </w:tr>
    </w:tbl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"/>
        <w:jc w:val="center"/>
        <w:rPr/>
      </w:pPr>
      <w:r>
        <w:rPr>
          <w:rFonts w:eastAsia="Calibri"/>
          <w:b/>
          <w:sz w:val="28"/>
          <w:szCs w:val="28"/>
        </w:rPr>
        <w:t>1. Характеристика текущего состояния Усть-Заост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Усть-Заостровского сельского поселения. Показатели риска пожаров характеризуют различные аспекты состояния пожарной безопасности в поселении. Частота пожаров, прежде всего, отражает общий уровень пожарной безопасности  и эффективность превентивных противопожарных мероприятий, деятельность надзорных органов и мер, предпринимаемых гражданами и собственниками. 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Администрацией поселения в рамках своих полномочий осуществляются меры по обеспечению пожарной безопасности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шеизложенное обуславливает необходимость принятия данной подпрограммы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ь и задачи подпрограммы</w:t>
      </w:r>
    </w:p>
    <w:p>
      <w:pPr>
        <w:pStyle w:val="Normal"/>
        <w:ind w:left="108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одпрограммы является с</w:t>
      </w:r>
      <w:r>
        <w:rPr>
          <w:sz w:val="28"/>
          <w:szCs w:val="28"/>
        </w:rPr>
        <w:t>оздание необходимых условий для обеспечения пожарной безопасности граждан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ижение данной цели предполагается посредством решения следующей задачи: повышение эффективности деятельности Администрации в области пожарной безопасност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  <w:tab w:val="center" w:pos="5500" w:leader="none"/>
        </w:tabs>
        <w:ind w:left="108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 реализации под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Реализация подпрограммы будет осуществляться в течение 2021-2025 годо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Calibri"/>
          <w:b/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6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Подпрограмма </w:t>
      </w:r>
      <w:r>
        <w:rPr>
          <w:sz w:val="28"/>
          <w:szCs w:val="28"/>
          <w:lang w:eastAsia="zh-CN"/>
        </w:rPr>
        <w:t xml:space="preserve">«Обеспечение пожарной безопасности в Усть-Заостровском сельском поселении Омского муниципального района Омской области на 2021-2025 годы» </w:t>
      </w:r>
      <w:r>
        <w:rPr>
          <w:sz w:val="28"/>
          <w:szCs w:val="28"/>
        </w:rPr>
        <w:t>включает следующее основное мероприятие: Организационно-практические мероприятия по обеспечению пожарной безопасности жилищного фонда.</w:t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Объемы финансирования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921 741,60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45 841,60 рубль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275 9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380 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000,00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921 741,60 рубль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21 году – 245 841,60 рубль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2 году – 275 9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3 году – 380 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4 году – 1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25 году – 10 00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мероприятие – </w:t>
      </w:r>
      <w:r>
        <w:rPr>
          <w:sz w:val="28"/>
          <w:szCs w:val="28"/>
        </w:rPr>
        <w:t>организационно-практические мероприятия по обеспечению пожарной безопасности жилищного фон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именование мероприятия </w:t>
      </w:r>
      <w:r>
        <w:rPr>
          <w:sz w:val="28"/>
          <w:szCs w:val="28"/>
        </w:rPr>
        <w:t>в рамках основного мероприятия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систем оповещения населе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редств защиты и противопожарного инвентар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перативность реагирования на сообщения о пожарах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исло погибших и  пострадавших людей при пожарах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мма материальных потерь от пожаров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- степень эффективности деятельности Администрации по пожарной безопасности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- повысить оперативность реагирования на сообщения о пожарах</w:t>
      </w:r>
      <w:r>
        <w:rPr>
          <w:rFonts w:eastAsia="Calibri"/>
          <w:sz w:val="28"/>
          <w:szCs w:val="28"/>
        </w:rPr>
        <w:t xml:space="preserve"> до 100 процентов</w:t>
      </w:r>
      <w:r>
        <w:rPr>
          <w:sz w:val="28"/>
          <w:szCs w:val="28"/>
          <w:lang w:eastAsia="zh-CN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ократить число гибели и травматизма  людей при пожар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еспечить снижение материальных потерь от пожаров</w:t>
      </w:r>
      <w:r>
        <w:rPr>
          <w:rFonts w:eastAsia="Calibri"/>
          <w:sz w:val="28"/>
          <w:szCs w:val="28"/>
        </w:rPr>
        <w:t xml:space="preserve"> до 90 процен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Порядком принятия решений о разработке муниципальных  программ Усть-Заостровского сельского поселения Омского муниципального района Омской области, их формирования и ре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дпрограммой и контроль за ходом ее реализации осуществляет Администрация сельского поселения. 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, указанные в  соответствующих разделах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исходя из необходимости достижения ожидаемых результатов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сроками выполнения муниципальных контрактов (догов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качеством реализуемых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жегодный мониторинг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рограммных мероприятий на основании нормативно-правовых актов, действующих в Усть-Заостровского сельском поселении Омского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мероприятий по осуществлению части переданных полномочий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Усть-Заостровского сельского поселения Омского муниципального района Омской области «Развитие социально – экономического потенциала Усть-Заостровского сельского поселения Омского муниципального района Омской области на 2021 - 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Усть-Заост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Усть-Заост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существлению части переданных полномоч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Усть-Заост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Усть-Заостровского сельского поселения,      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эффективного осуществления переданных полномочий Администрацией Усть-Заостровского сельского поселения Омского муниципального района Омской области в соответствии с заключенными соглашениями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й политики в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ализация отдельных полномочий по решению вопросов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редоставление межбюджетных трансфертов бюджету Омского муниципального района Омской области из бюджета Усть-Заостровского сельского поселения Омского муниципального района Омской области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Усть-Заост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72 170,97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70 621,9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73 68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327 867,0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Усть-Заостровского сельского поселения Омского муниципального района Омской области  за счет целевых средств районного  бюджета составят     472 170,97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70 621,9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73 68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327 867,0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мероприятий подпрограммы позволит обеспечить к 2025 году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материальную обеспеченность специалиста Администрации в размере до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выдачу разрешений на строительство и ввод объектов в эксплуатацию до 100 ед.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количество переданных на исполнение документов до 100 процен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степень исполнения расходных обязательств до 100 процентов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экологической культуры и степени вовлеченности населения в вопросы обращения с ТКО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пень материальной обеспеченности специалиста Администрации (%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выданных разрешений на строительство и ввод объекта в эксплуатацию (ед.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переданных на исполнение документов (%)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тепень исполнения расходных обязательств (%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Усть-Заост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населения - основной показатель эффективности функционирования Усть-Заостров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лучшение качества жизни населения Усть-Заостровского сельского поселения. Совершенствование муниципальной политики в части полномочий по решению вопросов местного значения в соответствии с заключенными соглашениями. Организация системы сбора и вывоза ТКО на территории поселения. Модернизация инфраструктуры обращения с ТКО.</w:t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Организация мероприятий по осуществлению части переданных  полномочий» включает следующее основно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е расходы бюджета Усть-Заостровского сельского поселения на реализацию подпрограммы составят 472 170,97 рубля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70 621,9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73 68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-  327 867,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- 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- 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Усть-Заостровского сельского поселения Омского муниципального района Омской области  за счет целевых средств районного  бюджета составят     472 170,97 рубля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70 621,9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73 68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-  327 867,0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-  0,00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5 году -  0,00 рублей.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«Осуществление части полномочий по решению вопросов местного значения в соответствии с заключенными соглашениями» планируется выполн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ыполнение части полномочий в сфере ведения информационной системы обеспечения градостроительной деятельности позволит обеспечить количество переданных на исполнение документов до 100 процент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 Выполнение части полномочий в области обращения с твердыми коммунальными отходами позволит </w:t>
      </w:r>
      <w:r>
        <w:rPr>
          <w:sz w:val="28"/>
          <w:szCs w:val="28"/>
          <w:shd w:fill="FFFFFF" w:val="clear"/>
        </w:rPr>
        <w:t xml:space="preserve">повысить экологическую культуру и степень вовлеченности населения в вопросы обращения с ТКО, улучшить санитарное состояние территории Усть-Заостровского сельского поселения 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3. Выполнение части полномочий в части проведения муниципального земельного контроля позволит провести мероприятия по выявлению неоформленных земельных участков, а также участков, используемых не по целевому назнач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4. Выполнение части полномочий в сфере градостроительной деятельности позволит контролировать качественные и количественные показатели по выдаче</w:t>
      </w:r>
      <w:r>
        <w:rPr>
          <w:sz w:val="28"/>
          <w:szCs w:val="28"/>
        </w:rPr>
        <w:t xml:space="preserve"> разрешений на строительство и ввод объекта в эксплуатацию, градостроительных план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к 2025 год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сить уровень жизни населения посредством улучшения качества предоставляемых услуг 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Усть-Заостр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услуг увеличения инвестиционной привлекательности отрасли ЖКК и повышения экологической безопасности окружающей среды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правление реализацией, формированием отчетности о ходе реализации и проведение оценки эффективности подпрограммы осуществляется в соответствии с законодательств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ю подпрограммы в целом и достижение утвержденных значений целевых индикаторов, формирование отчетности о ходе реализации подпрограммы обеспечивает Администрация Усть-Заостров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6:00Z</dcterms:created>
  <dc:creator>user</dc:creator>
  <dc:description/>
  <cp:keywords/>
  <dc:language>en-US</dc:language>
  <cp:lastModifiedBy>happyuser</cp:lastModifiedBy>
  <cp:lastPrinted>2013-12-17T15:16:00Z</cp:lastPrinted>
  <dcterms:modified xsi:type="dcterms:W3CDTF">2023-04-14T12:17:00Z</dcterms:modified>
  <cp:revision>134</cp:revision>
  <dc:subject/>
  <dc:title/>
</cp:coreProperties>
</file>