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38"/>
          <w:szCs w:val="38"/>
        </w:rPr>
        <w:t>Администрация Усть-Заостровского 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7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«____» __________ 2022 г.  № ____</w:t>
      </w:r>
    </w:p>
    <w:p>
      <w:pPr>
        <w:pStyle w:val="Heading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Усть-Заостровского сельского поселения Омского муниципального района Омской области                  за 12 месяцев 2021 года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ем «О бюджетном процессе в Усть-Заостровском сельском поселении Омского муниципального района Омской области»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тчет об исполнении бюджета Усть-Заостровского сельского поселения Омского муниципального района Омской области за               12 месяцев 2017 года по расходам в сумме 17 623 936,08 рублей, доходам в сумме 9 221 394,20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 Утвердить информаци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 об исполнении бюджета Усть-Заостр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12 месяцев 2021 года согласно приложению № 1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 исполнении бюджета Усть-Заостр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12 месяцев 2021 года согласно приложению № 2 к настоящему постановл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 об исполнении бюджета Усть-Заостровского сельского поселения Омского муниципального района Омской области по кодам классификации источников финансирования дефицитов бюджетов за 12 месяцев 2021 года согласно приложению № 3 к настоящему постановл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 расходовании средств резервного фонда Администрации Усть-Заостровского сельского поселения Омского муниципального района Омской области за 12 месяцев 2021 года согласно приложению № 4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еспечить опубликование настоящего постановления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2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ind w:hanging="0"/>
        <w:jc w:val="left"/>
        <w:rPr/>
      </w:pPr>
      <w:r>
        <w:rPr/>
        <w:t xml:space="preserve">Глава сельского поселения </w:t>
        <w:tab/>
        <w:tab/>
        <w:tab/>
        <w:tab/>
        <w:tab/>
        <w:tab/>
        <w:t xml:space="preserve">          А.В. Греч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9:15:00Z</dcterms:created>
  <dc:creator>1</dc:creator>
  <dc:description/>
  <cp:keywords/>
  <dc:language>en-US</dc:language>
  <cp:lastModifiedBy>user</cp:lastModifiedBy>
  <cp:lastPrinted>2022-04-06T17:11:00Z</cp:lastPrinted>
  <dcterms:modified xsi:type="dcterms:W3CDTF">2022-04-06T11:12:00Z</dcterms:modified>
  <cp:revision>47</cp:revision>
  <dc:subject/>
  <dc:title>АДМИНИСТРАЦИЯ </dc:title>
</cp:coreProperties>
</file>